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855" w:right="0" w:hanging="0"/>
        <w:jc w:val="left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GIOVANNI PAPAN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accoglienza e servizi per i cittadini Firen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7/04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GIOVANNI PAPA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06:59Z</dcterms:modified>
  <cp:revision>13</cp:revision>
  <dc:subject/>
  <dc:title>1</dc:title>
</cp:coreProperties>
</file>